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ПРОЕКТ ЛЕКЦИ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ДЛЯ ПРОФИЛАКТИКЕ ГРИППА И ОРВ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Сегодня не все знают, что за знакомой аббревиатурой (ОРВИ) (острая респираторная вирусная инфекция) скрывается множество различных заболеваний. Они отличаются возбудителями, признаками и течением болез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>Основное сходство всех респираторных заболеваний состоит в том, входными воротами для них служат слизистые верхних дыхательных путей, а вирусы проникают воздушно-капельным путем, когда человек заражается, вдыхая вместе с воздухом капельки мокроты зараженного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На первый взгляд большого различия между так называемой «простудой» и гриппом нет: симптомы практически одни и те же - температура, слабость, насморк, кашель. И все же отличить грипп от других острых респираторных вирусных инфекций возмож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Если из носа течет так, что Вы не успеваете менять носовые платки, а самочувствие при этом остается сносным и температура около 37 °С - </w:t>
      </w: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 xml:space="preserve">это риновирусная инфекц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Если на второй-третий день к ознобу, насморку и кашлю прибавилось чувство песка в глазах и появилась боль в горле, а на шее и под мышками появились воспаленные лимфатические узлы </w:t>
      </w: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 xml:space="preserve">— это аденовирусная инфекц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 xml:space="preserve">Парагриппозную инфекцию </w:t>
      </w: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>можно заподозрить в случае развития острого лихорадочного заболевания с катаральными явлениями, фаринготонзиллитом и синдромом крупа (грубый лающий кашель, шумное дыхание, изменение тембра голос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Если у Вас болит голова, «ломит» мышцы и суставы, слабость сковывает все тело, малейший шум, яркий свет сильно раздражают, возможны тошнота, рвота, температура тела повышается до 39°С, нос заложен, но насморка почти нет </w:t>
      </w: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- у Вас грипп!</w:t>
      </w: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 xml:space="preserve">Грипп </w:t>
      </w: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>– это тяжелая вирусная инфекция, которая поражает мужчин, женщин и детей всех возрастов. Восприимчивость к гриппу всеобщая. Заболевание гриппом сопровождает высокая смертность, особенно у маленьких детей и пожилых люд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 xml:space="preserve">По результатам вирусологического мониторинга в структуре циркулирующих респираторных вирусов значительно увеличилась доля вирусов гриппа (до 75%) с преобладанием вируса гриппа A(H1N1)2009. </w:t>
      </w: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>Первые случаи заражения людей пандемическим вирусом гриппа H1N1/2009 произошли в результате контакта со свиньями. Гриппозный сезон 2009-2010 гг. в Северном полушарии только по официальным и лабораторно подтверждённым данным унёс почти 20000 жизней. В этом же году были определены группы риска, которые подвержены  очень быстрому развитию осложнений.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 xml:space="preserve">Группой высокого по тяжести течения заболевания и развитию осложнения являются: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ожилые люди, маленькие дети, беременные женщины,  особенно во втором и третьем триместрах беременности: люди, страдающие хроническими заболеваниями (астмой, диабетом, сердечно-сосудистыми заболеваниями, хроническими лёгочными заболеваниями) и с ослабленным иммуните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Если Вы или Ваши близкие относятся к одной из этих групп и у Вас появились симптомы гриппа, незамедлительно следует обратиться к врачу, чтобы получить адекватное лечение и избежать развития тяжелых ослож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И в то же время, и у здоровых молодых людей, которые «практически» не болеют, вероятность развития тяжелого заболевания высо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 xml:space="preserve">Среди осложнений лидирует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ервичная вирусная пневмония, из которой человека не всегда можно вывести. Ухудшение состояния при вирусной пневмонии идёт быстрыми темпами, и у многих пациентов уже в течение 24 часов развивается дыхательная недостаточность, требующая немедленной респираторной поддержки с механической вентиляцией лёгк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Быстро начатое лечение способствует облегчению степени тяжести болезни.</w:t>
      </w: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 Одно из особенностей этого вируса, что он меняет свойство крови, и часть больных погибают от тромбозов, т.к. свёртываемость крови возраст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ab/>
        <w:t>Важно отметить, что результаты исследований сегодня говорят о том, что вирус который сегодня циркулирует в РФ, не отличается от того варианта, который был заложен в вакцину. Вакцина должна защищать и тех, кто привился она защищ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ОСНОВНЫЕ МЕРЫ ПРОФИЛ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 xml:space="preserve">ПРАВИЛО 1. МОЙ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C0C0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Часто мойте руки с мылом. Мойте лицо, промывайте носовые ходы, смывая с них слизь и грязь по возвращении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C0C0C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C0C0C"/>
          <w:sz w:val="24"/>
          <w:szCs w:val="24"/>
          <w:shd w:fill="FFFFFF" w:val="clear"/>
        </w:rPr>
        <w:t>По возможности откажитесь от рукопожатий на период активности виру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касайтесь руками своего  лиц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Гигиена рук - это важная мера профилактики распространения гриппа. Мытье с мылом удаляет и уничтожает микробы. Если нет возможности помыть руки с мылом пользуйтесь спирт содержащими или дезинфицирующими салфет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Чистите и дезинфицируйте поверхности, используя бытовые моющие средства. Чистка и регулярная дезинфекция поверхностей (телефонов, айпадов, айфонов, пультов, столов, дверных ручек, стульев и др.) удаляет и уничтожает виру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ПРАВИЛО 2. СОБЛЮДАЙТЕ РАССТОЯНИЕ И ЭТИК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Вирус легко передается от больного человека к здоровому воздушно-капельным путем (при чихании, кашле), поэтому избегайте близкого контакта с больными людьми. Соблюдайте расстояние не менее 1 метра от бо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Избегайте поездок и многолюдных мест, массовых мероприят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рикрывайте рот и нос одноразовым платком при кашле или чих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Не сплевывайте в общественных местах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Надевайте маску или используйте другие подручные средства защиты, когда вы выходите в места скопления людей, чтобы уменьшить риск заболевания. Маск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ирус не задержит, но остановит капельки слюны, особо богатые вирусом.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осле использования маску, одноразовые салфетки нужно выбрасывать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ратите внимание, маска непременно должна закрывать не только рот, но и нос и при этом должна плотно прилегать к лицу, и через 3 часа она становится непригодной для использования. 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В первую очередь гигиеническую маску нужно одеть людям из групп риска – беременным женщинам, людям с диабетом, с ожирением, пожилым людям, людям с соматическими проблемами, с сердечно – сосудистыми, с хроническими легочными заболеваниями. А лучше этим людям сегодня остаться дома, и не вступать в контакт с большим количеством люде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ПРАВИЛО 3. ВЕДИТЕ ЗДОРОВЫЙ ОБРАЗ ЖИЗН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Здоровый образ жизни повышает сопротивляемость организма к инфекции. Соблюдайте здоровый режим, включая полноценный сон, потребление пищевых продуктов богатых белками, витаминами и минеральными веществами, физическую активность. Гуляйте на свежем воздух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ри пребывании на улице одевайтесь в соответствии с погодными условиями, не переохлаждайт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Нельзя не рассказать о растительных лекарственных препаратах, которые давно и широко используются при различных заболеваниях, в том числе и вирусной природы, в том числе и для профилактики. Многие из них хорошо известны и очень популярны среди населения. Действительно, некоторые лекарственные растения не только облегчают симптомы заболевания, но и обладают противовирусным действием. Еще древнегреческие врачи при простуде использовали лимон и апельсин, мед и гвозд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ab/>
        <w:t xml:space="preserve"> Напомню, ч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лук, чеснок — содержат фитонциды, противомикробные вещества растительного происхо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мята, сосна — обладают вирулицидным действием и используются для ингаля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лимон, шиповник, клюква, брусника, облепиха - кладезь витаминов, в том числе витамина С (аскорбиновая кислота), на их основе готовятся витаминные напитки (чай, морс, наст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ПРАВИЛО 4. СОБЛЮДАЙТЕ РЕЖИМ ПРОВЕТРИ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Рекомендуется регулярно проветривать помещение 3–4 раза в день по 15–20 мин.</w:t>
      </w:r>
    </w:p>
    <w:p>
      <w:pPr>
        <w:pStyle w:val="Normal"/>
        <w:spacing w:lineRule="auto" w:line="240" w:before="0" w:after="0"/>
        <w:jc w:val="center"/>
        <w:rPr>
          <w:rStyle w:val="Appleconvertedspace"/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shd w:fill="FFFFFF" w:val="clear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ЧТО ДЕЛАТЬ В СЛУЧАЕ ЗАБОЛЕВАНИЯ ГРИПП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Оставайтесь дома и срочно обращайтесь к вр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Помните, лечение гриппа должно начаться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val="tt-RU" w:eastAsia="ru-RU"/>
        </w:rPr>
        <w:t>в первые сутки заболева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Следуйте предписаниям врача, соблюдайте постельный режим и пейте как можно больше жидк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Избегайте многолюдных мест. Надевайте гигиеническую маску для снижения риска распространения инфе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рикрывайте рот и нос платком, когда чихаете или кашляете. Как можно чаще мойте руки с мы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Самой эффективной мерой защиты от гриппа является вакцинац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ую очередь задуматься о проведении профилактических прививок против гриппа стоит лицам из «групп риска»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 6 месяце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1-11 классо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удент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ывник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менны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ца, часто страдающие острыми респираторными вирусными инфекциям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а, страдающие хроническими заболеваниями, в том числе с заболеваниями легких, сердечно - сосудистыми заболеваниями, ожирением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ие работник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ники сферы обслуживания, транспорта, учебных заведений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ца, старше 60 ле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ивка проводится осенью, чтобы у человека выработался иммунитет до начала эпидемии. В среднем для обеспечения надежной защиты от гриппа требуется 2-3 недели, а ослабленным людям 1-1,5 месяца после привив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ЧТО ДЕЛАТЬ ЕСЛИ В СЕМЬЕ КТО-ТО ЗАБОЛЕЛ ГРИППО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Стоит заболеть одному члену семьи, и один за другим остальные тоже оказываются «в постели». Изоляция больного в отдельной комнате, использование марлевых повязок для членов семьи заболевшего, частое проветривание и влажная уборка помещения, где находится больной, все это неотъемлемая часть профилактических мероприятий и сохранения здоровья членов семьи. Если предоставить отдельную комнату невозможно, соблюдайте расстояние не менее 1 метра от боль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Выделите отдельную пос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Ограничьте до минимума контакт между больным и близкими, особенно детьми, пожилыми людьми и лицами, страдающими хроническими заболев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Часто проветривайт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Сохраняйте чистоту, как можно чаще мойте и дезинфицируйте поверхности бытовыми моющими средст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Часто мойте руки с мы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Ухаживая за больным, прикрывайте рот и нос маской или другими защитными средствами (платком, шарфом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Ухаживать за больным должен только один член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Лучшим средством избежать тяжелых, опасных для жизни осложнений, является своевременное, раннее обращение к врач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Раннее обращение к врачу - залог эффективности л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Лечение должно быть начато в первые сутки заболе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Грипп опасен осложнени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оявление «тревожных» симптомов - повод для незамедлительного вызова врач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Благодарю за в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Будьте здоров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sectPr>
      <w:type w:val="nextPage"/>
      <w:pgSz w:w="11906" w:h="16838"/>
      <w:pgMar w:left="851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53:00Z</dcterms:created>
  <dc:creator>Liudmila</dc:creator>
  <dc:description/>
  <cp:keywords/>
  <dc:language>en-US</dc:language>
  <cp:lastModifiedBy>1</cp:lastModifiedBy>
  <cp:lastPrinted>2016-08-04T16:33:00Z</cp:lastPrinted>
  <dcterms:modified xsi:type="dcterms:W3CDTF">2016-09-13T07:00:00Z</dcterms:modified>
  <cp:revision>3</cp:revision>
  <dc:subject/>
  <dc:title>ПРОЕКТ ЛЕКЦИИ</dc:title>
</cp:coreProperties>
</file>